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pPr>
      <w:r>
        <w:rPr/>
        <w:t>After the bombing of Pearl Harbor suspicions were growing that Japanese Americans were acting as spies.  One rumor was reported that some Japanese farmers covered their tomato plants with white cloth to make an arrow which pointed to an aircraft plant in California.  Even in the government, officials were starting to buy into the panic and pressured President Franklin D. Roosevelt to act.  Finally, on February 19, 1942, President Roosevelt submitted and signed Executive Order No. 9066.  This order gave the military authority to remove enemy aliens and anyone else suspected of disloyalty.  On that day, the American military began preparations for rounding up and confining Japanese Americans.  On March 2, based on race alone, without proof or trial, nor actually being named in the order, it was announced that Japanese Americans would be evacuated from the entire West Coast to relocation centers scattered around the United States.   The right to due process is the right to be treated fairly by the federal government and state governments.  In the Bill of Rights, the 5</w:t>
      </w:r>
      <w:r>
        <w:rPr>
          <w:vertAlign w:val="superscript"/>
        </w:rPr>
        <w:t>th</w:t>
      </w:r>
      <w:r>
        <w:rPr/>
        <w:t xml:space="preserve"> Amendment states that no person shall “be deprived of life, liberty, or property without due process of the law.  This amendment forces people in government to obey the laws.  Executive Order No. 9066 was a clear violation of this sacred amendment.</w:t>
      </w:r>
    </w:p>
    <w:p>
      <w:pPr>
        <w:pStyle w:val="Normal"/>
        <w:spacing w:lineRule="auto" w:line="480" w:before="0" w:after="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23:00Z</dcterms:created>
  <dc:creator>Jeffco Schools</dc:creator>
  <dc:description/>
  <cp:keywords/>
  <dc:language>en-US</dc:language>
  <cp:lastModifiedBy>Jeffco Schools</cp:lastModifiedBy>
  <dcterms:modified xsi:type="dcterms:W3CDTF">2010-04-14T19:41:00Z</dcterms:modified>
  <cp:revision>1</cp:revision>
  <dc:subject/>
  <dc:title/>
</cp:coreProperties>
</file>